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54pt;margin-top:-36pt;width:323.1pt;height:47.95pt;mso-wrap-style:none;v-text-anchor:middle" type="_x0000_t136">
            <v:path textpathok="t"/>
            <v:textpath on="t" fitshape="t" string="Builder the Alien" style="font-family:&quot;Arial Black&quot;;font-size:12pt"/>
            <v:fill o:detectmouseclick="t" color2="#55261c"/>
            <v:stroke color="black" weight="9360" joinstyle="miter" endcap="flat"/>
            <w10:wrap type="square"/>
          </v:shape>
        </w:pict>
      </w:r>
      <w:r>
        <w:rPr>
          <w:rFonts w:cs="Arial" w:ascii="Arial" w:hAnsi="Arial"/>
          <w:sz w:val="36"/>
          <w:szCs w:val="36"/>
        </w:rPr>
        <w:t xml:space="preserve">Builder does not have an antennae His skin is yellow. He has black and white eyes and he has super large yellow ears. Builder is smoking. Builder has wrench in one hand and a hammer in the other hand and he has an anything box and a name tag. He is wearing a green t shirt and large blue shoes. </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sz w:val="36"/>
          <w:szCs w:val="36"/>
        </w:rPr>
        <w:t>Builder doesn’t have much money. He is friends with Bill and Jack. He likes to eat pork and he likes to drink Fanta. Builder likes to play soccer for play. He is quiet, kind and looks after people. Builder is a happy Ali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3:24:00Z</dcterms:created>
  <dc:creator>6g11</dc:creator>
  <dc:description/>
  <cp:keywords/>
  <dc:language>en-US</dc:language>
  <cp:lastModifiedBy>6g11</cp:lastModifiedBy>
  <cp:lastPrinted>2011-06-23T11:16:00Z</cp:lastPrinted>
  <dcterms:modified xsi:type="dcterms:W3CDTF">2011-06-22T23:24:00Z</dcterms:modified>
  <cp:revision>2</cp:revision>
  <dc:subject/>
  <dc:title>Builder does not have an antennae His skin is yellow</dc:title>
</cp:coreProperties>
</file>